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CÂMARA MUNICIPAL DE CASCAVEL – ESTADO DO PARAN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ubtitle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CONCURSO PÚBLICO Nº 001/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RONOGRAM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51"/>
      </w:tblGrid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TAPA OU ATIVIDAD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S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ção do Edital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/07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íodo de Inscrição com isenção da taxa de inscrição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 a 26/07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íodo de Inscrição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/07/2011 a 04/08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ltimo dia para pagamento do boleto bancário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/08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ção da relação das inscrições homologadas e divulgação dos locais para realização das provas objetivas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/08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zo para recurso quanto a homologação das inscrições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e 12/08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a Objetiv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/08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ção do gabarito preliminar da prova objetiv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/08/2011 às 21 horas.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ebimento de recurso contra gabarito preliminar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 e 23/08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blicação do resultado final da prova objetiva e convocação para prova de título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/08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ebimento de recurso contra o resultado final da prova objetiv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 e 30/08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Prova de Título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/09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blicação do resultado final da prova de títulos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/09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ebimento de recurso contra o resultado final da prova de títulos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 e 12/09/2011</w:t>
            </w:r>
          </w:p>
        </w:tc>
      </w:tr>
      <w:tr>
        <w:trPr>
          <w:trHeight w:val="5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Homologação do resultado final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/09/20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134" w:gutter="0" w:header="0" w:top="141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PageNumber">
    <w:name w:val="Page Number"/>
    <w:basedOn w:val="Fontepargpadro"/>
    <w:rPr/>
  </w:style>
  <w:style w:type="character" w:styleId="SubttuloChar">
    <w:name w:val="Subtítulo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15:00Z</dcterms:created>
  <dc:creator>Cliente</dc:creator>
  <dc:description/>
  <dc:language>en-US</dc:language>
  <cp:lastModifiedBy>Fabio</cp:lastModifiedBy>
  <cp:lastPrinted>2011-07-04T16:52:00Z</cp:lastPrinted>
  <dcterms:modified xsi:type="dcterms:W3CDTF">2011-07-14T19:15:00Z</dcterms:modified>
  <cp:revision>2</cp:revision>
  <dc:subject/>
  <dc:title>CRONOGRAMA</dc:title>
</cp:coreProperties>
</file>